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00"/>
        </w:rPr>
      </w:pPr>
      <w:r>
        <w:rPr>
          <w:sz w:val="100"/>
        </w:rPr>
        <w:t>Tattoo Pack By BigBrujah</w:t>
      </w:r>
    </w:p>
    <w:p>
      <w:pPr>
        <w:pStyle w:val="TextBody"/>
        <w:rPr>
          <w:sz w:val="50"/>
        </w:rPr>
      </w:pPr>
      <w:r>
        <w:rPr>
          <w:sz w:val="50"/>
        </w:rPr>
        <w:t>Dieses Tattoo Pack beinhaltet sieben von mir erstellte Tattoos. Um sie zu installieren benötigen Sie das ImgTool2.0 mit jenem Sie die player.img welche sich im models Ordner befindet öffnen. Dort drücken Sie F2 um die zu ersetzenden txd-Files die in diesem Pack enthalten sind zu suchen. Haben Sie diese gefunden, löschen Sie sie. Drücken Sie nun Strg+A und wählen Sie die hier enthaltenden txd-Files aus und drücken sie auf öffnen. Nun starten Sie das Spiel. Alle Rücken-Tattoos wurden durch neue, hochwertige Rücken Tattoos ersetzt. Zu finden sind sie in jedem Tattoo-Shop.</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plom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Diploma" w:hAnsi="Diploma" w:cs="Diploma"/>
      <w:sz w:val="80"/>
      <w:lang w:val="en-GB"/>
    </w:rPr>
  </w:style>
  <w:style w:type="paragraph" w:styleId="TextBody">
    <w:name w:val="Body Text"/>
    <w:basedOn w:val="Normal"/>
    <w:pPr>
      <w:jc w:val="center"/>
    </w:pPr>
    <w:rPr>
      <w:rFonts w:ascii="Diploma" w:hAnsi="Diploma" w:cs="Diploma"/>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6:22:00Z</dcterms:created>
  <dc:creator>ADDI</dc:creator>
  <dc:description/>
  <dc:language>en-US</dc:language>
  <cp:lastModifiedBy>ADDI</cp:lastModifiedBy>
  <dcterms:modified xsi:type="dcterms:W3CDTF">2007-03-10T16:30:00Z</dcterms:modified>
  <cp:revision>1</cp:revision>
  <dc:subject/>
  <dc:title>Tattoo Pack By BigBrujah</dc:title>
</cp:coreProperties>
</file>